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-685800</wp:posOffset>
            </wp:positionV>
            <wp:extent cx="117538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04  HI-1  </w:t>
      </w:r>
    </w:p>
    <w:p>
      <w:pPr>
        <w:pStyle w:val="Normal"/>
        <w:rPr>
          <w:sz w:val="36"/>
        </w:rPr>
      </w:pPr>
      <w:r>
        <w:rPr>
          <w:sz w:val="36"/>
        </w:rPr>
        <w:t>Wall Coverings Math Less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2"/>
        </w:rPr>
      </w:pPr>
      <w:r>
        <w:rPr>
          <w:sz w:val="32"/>
        </w:rPr>
        <w:t>Calculate the number of gallons of LATEX paint needed for the following rooms. Use 8 ft ceiling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8"/>
          <w:u w:val="single"/>
        </w:rPr>
        <w:t>ANSWER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iving Room   17 x 14                          1. ________________</w:t>
        <w:tab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itchen            10 x 12</w:t>
        <w:tab/>
        <w:tab/>
        <w:t xml:space="preserve">           2. 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edroom 1       10 x 18</w:t>
        <w:tab/>
        <w:tab/>
        <w:tab/>
        <w:t xml:space="preserve"> 3. ________________</w:t>
        <w:tab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edroom 2      12 x 12</w:t>
        <w:tab/>
        <w:tab/>
        <w:tab/>
        <w:t xml:space="preserve"> 4. ________________</w:t>
        <w:tab/>
        <w:tab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ath                   6 x 8</w:t>
        <w:tab/>
        <w:tab/>
        <w:t xml:space="preserve"> </w:t>
        <w:tab/>
        <w:t xml:space="preserve"> 5. 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ster Bath       12 x 9</w:t>
        <w:tab/>
        <w:tab/>
        <w:tab/>
        <w:t xml:space="preserve"> 6. 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>Calculate the number of SINGLE wallpaper rolls needed for each room:</w:t>
      </w:r>
    </w:p>
    <w:p>
      <w:pPr>
        <w:pStyle w:val="Normal"/>
        <w:rPr>
          <w:sz w:val="32"/>
        </w:rPr>
      </w:pPr>
      <w:r>
        <w:rPr>
          <w:sz w:val="32"/>
        </w:rPr>
        <w:t>Use 36ft as standard and 8 ft ceiling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Living Room     17 x 24                             1. 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Kitchen              15 x 12                             2. 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 Bedroom 1         14 x 16                             3. 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. Bedroom 2         11 x 11                             4. 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 Bath</w:t>
        <w:tab/>
        <w:tab/>
        <w:t xml:space="preserve">        6 x 10                               5. 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6. Master Bath       13 x 11                              6. 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23:44:00Z</dcterms:created>
  <dc:creator>Charlotte Mecklenburg Schools</dc:creator>
  <dc:description/>
  <dc:language>en-US</dc:language>
  <cp:lastModifiedBy> sherry brooks</cp:lastModifiedBy>
  <cp:lastPrinted>2001-09-27T14:11:00Z</cp:lastPrinted>
  <dcterms:modified xsi:type="dcterms:W3CDTF">2008-07-09T23:44:00Z</dcterms:modified>
  <cp:revision>2</cp:revision>
  <dc:subject/>
  <dc:title>IDS I </dc:title>
</cp:coreProperties>
</file>